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I 9 The Civil War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udy Guid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nd the answers to these question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Explain how the nation was divided over slavery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Explain how the nation became divided culturally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xplain how economic issues divided the natio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xplain how the north and south disagreed over the constitution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Which side favored tariff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side favored state’s right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side was mainly an urban society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does agricultural mean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n which side did people mainly live in small plantations and farm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side wanted strong national governmen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side believed that they could declare any national law illegal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y did Northerners believe slavery should be abolished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y did southerners believe slavery should remain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Under the Missouri Compromise, Missouri was made a free state.  True or False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In the Compromise of 1850, California was admitted into the union as a Slave State.  True or Fals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the Compromise of 1850, the Southwest Territories would decide about slavery themselves. True or Fals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he Kansas Nebraska Act would decide on slavery by popular sovereignty.  True or Fals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o was elected President of the United States in 1861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o believed that the United States was one nation and could not be divided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o believed that states had a right to seced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does secede mean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18"/>
          <w:szCs w:val="18"/>
        </w:rPr>
        <w:t>What were the four Border State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were the Confederate State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me the Union State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state was made up of the counties of Virginia that refused to seced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te 5 facts about Abraham Lincol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o was the General that defeated Robert E Le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ate 3 facts about Robert E Le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o was President of the Confederate States of America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happened on April 12, 1861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me the first major battle of the Civil Wa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was the Emancipation Proclamation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Battle divided the South and gave control of the Mississippi River the North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was the Turning Point of the Civil War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ere did Lee surrender to Gran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me the First State to Secede from the Unio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states that the Civil War was to preserve a government “of the people, by the people and for the people”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troops were getting increasingly younger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side had the worst equipm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y was thi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ich two cities in the South were devastated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y did this happen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was a major killer during the Civil War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did Clara Barton do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escribe the type of comba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y was Confederate money worthles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did women do in the north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hat did women do in the South?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1:57:00Z</dcterms:created>
  <dc:creator>melissa.marshall</dc:creator>
  <dc:description/>
  <cp:keywords/>
  <dc:language>en-US</dc:language>
  <cp:lastModifiedBy>melissa.marshall</cp:lastModifiedBy>
  <cp:lastPrinted>2006-05-11T07:33:00Z</cp:lastPrinted>
  <dcterms:modified xsi:type="dcterms:W3CDTF">2006-05-11T11:46:00Z</dcterms:modified>
  <cp:revision>2</cp:revision>
  <dc:subject/>
  <dc:title>USI 9 The Civil War</dc:title>
</cp:coreProperties>
</file>